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Band Lesson for the week of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ctober 4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– October 8t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bjectives (Date)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s will identify the key signature and perform concert Ab Major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s will learn the relationship between the dotted quarter &amp; eighth note rhythm in cut time to the dotted eighth note &amp; sixteenth note rhythm in 2/4 time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s will learn enharmonic notes concert Gb/F#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s will be introduced to John Philip Sousa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Students will learn “The Stars &amp; Stripes Forever” </w:t>
      </w:r>
      <w:r>
        <w:rPr>
          <w:b/>
          <w:i/>
          <w:sz w:val="28"/>
          <w:szCs w:val="28"/>
        </w:rPr>
        <w:t>which was declared the official march of the USA in 1987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s will learn all nomenclature/terms for pages 18, 19, &amp; 20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rinet students will learn the low f# fingering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cussion students will implement the SD rudiments to all activitie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Warm up: </w:t>
      </w:r>
      <w:r>
        <w:rPr>
          <w:b/>
          <w:i/>
          <w:sz w:val="28"/>
          <w:szCs w:val="28"/>
        </w:rPr>
        <w:t>#87-90 student page 18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Scales: </w:t>
      </w:r>
      <w:r>
        <w:rPr>
          <w:b/>
          <w:i/>
          <w:sz w:val="28"/>
          <w:szCs w:val="28"/>
        </w:rPr>
        <w:t>F#167, Bb #159-162, Eb # 163-166, Ab #171, Cm#181, chrom.#185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Melodies: </w:t>
      </w:r>
      <w:r>
        <w:rPr>
          <w:b/>
          <w:i/>
          <w:sz w:val="28"/>
          <w:szCs w:val="28"/>
        </w:rPr>
        <w:t>#97-100 student page 2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Concert Music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>“The Moon of Winter”</w:t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>“Sleigh Ride”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ssignment (Due date; October 15th)</w:t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#100 sight reading challenge</w: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5:16:00Z</dcterms:created>
  <dc:creator>Pierre School District</dc:creator>
  <dc:description/>
  <cp:keywords/>
  <dc:language>en-US</dc:language>
  <cp:lastModifiedBy>Pierre School District</cp:lastModifiedBy>
  <dcterms:modified xsi:type="dcterms:W3CDTF">2010-10-01T17:31:00Z</dcterms:modified>
  <cp:revision>1</cp:revision>
  <dc:subject/>
  <dc:title>8th Grade Band Lesson for the week of</dc:title>
</cp:coreProperties>
</file>